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02142815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2343939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